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xercices de révision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.</w:t>
        <w:tab/>
        <w:t xml:space="preserve">Pour chaque réponse, donnez un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question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logiqu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Nous arrivons à l'école à 8h du mati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J'étudie le français parce que c'est une langue intéressant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Demain je vais inviter mes copains chez moi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Ils vont à la plage cet été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Tu dois passer un examen final en jui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.  Les élèves de français adorent le chocola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g.  Nous parlons de notre examen final d'histoir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h.  Vous travaillez pour votre oncl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I.</w:t>
        <w:tab/>
        <w:t xml:space="preserve">Vous allez donner des conseils (advice) .  Quand vous entendez le problème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utilisez </w:t>
        <w:tab/>
        <w:t xml:space="preserve">l'imperatif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pour donner une suggestio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a.  </w:t>
      </w:r>
      <w:r>
        <w:rPr>
          <w:rFonts w:cs="Arial" w:ascii="Arial" w:hAnsi="Arial"/>
          <w:i/>
          <w:iCs/>
          <w:sz w:val="22"/>
          <w:szCs w:val="22"/>
          <w:u w:val="none"/>
        </w:rPr>
        <w:t>Nous avons trop de devoirs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b.  </w:t>
      </w:r>
      <w:r>
        <w:rPr>
          <w:rFonts w:cs="Arial" w:ascii="Arial" w:hAnsi="Arial"/>
          <w:i/>
          <w:iCs/>
          <w:sz w:val="22"/>
          <w:szCs w:val="22"/>
          <w:u w:val="none"/>
        </w:rPr>
        <w:t>Nous voulons voyager pendant l'été mais nous n'avons pas d'argen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c.  </w:t>
      </w:r>
      <w:r>
        <w:rPr>
          <w:rFonts w:cs="Arial" w:ascii="Arial" w:hAnsi="Arial"/>
          <w:i/>
          <w:iCs/>
          <w:sz w:val="22"/>
          <w:szCs w:val="22"/>
          <w:u w:val="none"/>
        </w:rPr>
        <w:t>Je veux inviter quelqu'un au cinéma mais j'ai peu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III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Répondez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sans utiliser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ne...pa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a. Qui va regarder l'horloge en classe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b. Vous apprenez l'alphabet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c.  Vous êtes étudiant(e) à l'université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d.  Il y a quelque chose dans ta poche (pocket)?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8:40:14Z</dcterms:created>
  <dc:creator/>
  <dc:description/>
  <dc:language>en-US</dc:language>
  <cp:lastModifiedBy/>
  <cp:revision>0</cp:revision>
  <dc:subject/>
  <dc:title/>
</cp:coreProperties>
</file>